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  <w:t>Co-operative Housing Ireland</w:t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  <w:t>Job Description</w:t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Position:</w:t>
        <w:tab/>
        <w:tab/>
        <w:t>Housing Officer Full-time, one-year Fixed term Contract) Dublin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Reporting to:</w:t>
        <w:tab/>
        <w:tab/>
        <w:t>Housing Services Manager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Main Duties:-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To work with the Housing Services Manager, co-operative member/users and representatives to ensure the delivery of quality housing management, administration, caretaking, repair and maintenance services for the designated co-operative housing estates and apartment block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To ensure the policy and procedures for housing management and maintenance are implemented (See Handbook of Information, Policy and Procedures).</w:t>
      </w:r>
    </w:p>
    <w:p>
      <w:pPr>
        <w:pStyle w:val="ListParagraph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jc w:val="both"/>
        <w:rPr>
          <w:lang w:val="en-IE"/>
        </w:rPr>
      </w:pPr>
      <w:r>
        <w:rPr>
          <w:lang w:val="en-IE"/>
        </w:rPr>
        <w:t>To work as member of team to provide adequate office and out of hours cove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Co-operative membership recruitment and tenancy allocation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Fixing rents, rent collection, rent accounts, arrears and void control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Tenancy agreements/terms and conditions/complianc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Liaison with local co-operative management committees and member/resident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Upkeep and care of co-operative housing estates, open spaces, gardens etc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Liaison with social service/community development projects/committees/leader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Cleaning of communal areas, yards and parking areas, apartment block entrance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Control of nuisances and any anti-social behaviour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Safety standard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Operation of responses to repair requests from member/tenants for which the organisation has responsibility/categorisation of repairs and job order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Dealing with sub-contactors, trades, standards of workmanship, payment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Caretaking operations relating to heating, lighting, cleaning and upkeep of apartment blocks, estate communal meeting rooms, yard areas etc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Maintenance planning/cyclical works to preserve houses and buildings, painting and upkeep of structures, servicing of equipment, including gas central heating installations, lifts, etc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IE"/>
        </w:rPr>
        <w:t>Any other duties that may be assigned by the Housing Services Manager.  This may include assignment to any location where NABCO manages co-operative housing estates.</w:t>
      </w:r>
    </w:p>
    <w:sectPr>
      <w:footerReference w:type="default" r:id="rId2"/>
      <w:type w:val="nextPage"/>
      <w:pgSz w:w="12240" w:h="15840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IE"/>
      </w:rPr>
    </w:pPr>
    <w:r>
      <w:rPr>
        <w:sz w:val="16"/>
        <w:szCs w:val="16"/>
        <w:lang w:val="en-I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20:00Z</dcterms:created>
  <dc:creator>NABCO</dc:creator>
  <dc:description/>
  <cp:keywords/>
  <dc:language>en-US</dc:language>
  <cp:lastModifiedBy>Adrienne O'Brien</cp:lastModifiedBy>
  <cp:lastPrinted>2008-06-09T09:23:00Z</cp:lastPrinted>
  <dcterms:modified xsi:type="dcterms:W3CDTF">2017-10-25T11:24:00Z</dcterms:modified>
  <cp:revision>5</cp:revision>
  <dc:subject/>
  <dc:title>DUBLIN CO-OPERATIVE HOUSING SOCIETY LTD</dc:title>
</cp:coreProperties>
</file>